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nal Summary</w:t>
      </w:r>
    </w:p>
    <w:p>
      <w:pPr>
        <w:pStyle w:val="Normal"/>
        <w:jc w:val="center"/>
        <w:rPr/>
      </w:pPr>
      <w:r>
        <w:rPr/>
        <w:t xml:space="preserve">Stop your Crying </w:t>
      </w:r>
    </w:p>
    <w:p>
      <w:pPr>
        <w:pStyle w:val="Normal"/>
        <w:jc w:val="center"/>
        <w:rPr/>
      </w:pPr>
      <w:r>
        <w:rPr/>
        <w:t>Ian Stephens</w:t>
      </w:r>
    </w:p>
    <w:p>
      <w:pPr>
        <w:pStyle w:val="Normal"/>
        <w:rPr/>
      </w:pPr>
      <w:r>
        <w:rPr/>
        <w:tab/>
        <w:t xml:space="preserve">I tested to see what the best thing you can do to not cry when cutting onions. I tested 4 options. Bread, gum, toothpicks, and chilling the onion. When I cut them I graded them on a scale of 1 to 10. 10, being the worst and my eyes burning and 1, not crying at all. The bread, what you do is put it in your mouth and hanging half of it out of your mouth to catch the onion fumes. You also could chew 2 toothpicks to absorb the onion fumes. You could chill the onion to make all of the chemicals in the onion lessen so you don’t cry. You could also chew strong mint gum to breath out of your mouth. My guess was that I thought that chilling the onion will work best. Finally I found out that the toothpicks and the bread did nothing at all. The gum actually worked best. Chilling the onion would work but you would have to chill it for a long time so it is freezing cold. The gum worked best so my guess was wrong. If you are going to cut onions then chew mint gu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5:10:00Z</dcterms:created>
  <dc:creator>USD376</dc:creator>
  <dc:description/>
  <cp:keywords/>
  <dc:language>en-US</dc:language>
  <cp:lastModifiedBy>USD376</cp:lastModifiedBy>
  <dcterms:modified xsi:type="dcterms:W3CDTF">2011-02-23T15:10:00Z</dcterms:modified>
  <cp:revision>2</cp:revision>
  <dc:subject/>
  <dc:title>Final Summary</dc:title>
</cp:coreProperties>
</file>